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«КАЗАН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 марта 2014</w:t>
        <w:tab/>
        <w:tab/>
        <w:t xml:space="preserve">                    </w:t>
        <w:tab/>
        <w:t xml:space="preserve">                           </w:t>
        <w:tab/>
        <w:tab/>
        <w:tab/>
        <w:t>№ 2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Казанов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финансовых затрат на капитальный ремонт, ремонт и содержание автомобильных дорог местного значения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3 статьи 34 Федерального закона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статьи 14 Федерального закона от 6 октября 2003 года №131-ФЗ "Об общих принципах организации местного самоуправления в Российский Федерации", администрация сельского поселения «Казановское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финансовых затрат на капитальный ремонт, ремонт, содержание автомобильных дорог местного значения сельского поселения «Казановское» 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расчета размера ассигнований бюджета сельского поселения "Казановское" на капитальный ремонт, ремонт и содержание автомобильных дорог местного значения сельского поселения «Казановское»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обнародовать на информационных стендах администрации, библиотеке и ст.Онон и разместить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Глава  сельского поселения «Казановское»: </w:t>
        <w:tab/>
        <w:tab/>
        <w:t xml:space="preserve"> В. И. Комого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1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Казановское»                                                                                                                                                от 24 марта 2014 года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х затрат на капитальный ремонт, ремонт и содержания автомобильных дорог местного значения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работ</w:t>
        <w:tab/>
        <w:t xml:space="preserve">                                                    Норматив,руб. / кв.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ый ремонт автомобильных дорог</w:t>
        <w:tab/>
        <w:t>200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</w:t>
        <w:tab/>
        <w:t xml:space="preserve">                        321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</w:t>
        <w:tab/>
        <w:t xml:space="preserve">             2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 №2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Казановское»                                                                                                                                                от 24 марта 2014 года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змера ассигнований бюджета сельского поселения «Размахнинское» на капитальный ремонт, ремонт и содержание автомобильных дорог местного значения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е Правила расчета размера ассигнований бюджета сельского поселения «Казановское» на капитальный ремонт, ремонт и содержание автомобильных дорог местного значения сельского поселения «Казановское» разработаны в целях определения размера ассигнований бюджета сельского поселения «Казановское»на капитальный ремонт, ремонт и содержание автомобильных дорог местного значения сельского  поселения «Казановское» (далее – автомобильные дор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ределение размера ассигнований бюджета сельского поселения «Казановское» на капитальный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кр = N кр х Sкр х I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кр - размер ассигнований бюджета сельского поселения «Казановское» на выполнение работ по капитальному ремонту автомобильных дорог ( 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кр - утвержденный норматив финансовых затрат на капитальный ремонт автомобильных дорог ( руб. /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кр - расчетная площадь автомобильных дорог, подлежащих капитальному ремонту в планируемом году (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пределение размера ассигнований бюджета сельского поселения «Казановское» на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p = (Npi х Spi) х I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p - размер ассигнований бюджета сельского поселения «Казановское» на выполнение работ по ремонту автомобильных дорог (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i - утвержденный норматив финансовых затрат на ремонт автомобильных дорог ( руб. /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рi - расчетная площадь автомобильных дорог, подлежащих ремонту в планируемом году (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пределение размера ассигнований бюджета сельского поселения «Казановское» на содержание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с = (Nсi х Sсi) х I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с - размер ассигнований бюджета сельского поселения «Казановское» на выполнение работ по содержанию автомобильных дорог ( 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сi - утвержденный норматив финансовых затрат на содержание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уб. /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сi - площадь автомобильных дорог, подлежащих содержанию в планируем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кв. 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</w:t>
      </w:r>
      <w:r>
        <w:rPr/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9:00Z</dcterms:created>
  <dc:creator>WIN7XP</dc:creator>
  <dc:description/>
  <cp:keywords/>
  <dc:language>en-US</dc:language>
  <cp:lastModifiedBy>User</cp:lastModifiedBy>
  <cp:lastPrinted>2014-03-25T08:45:00Z</cp:lastPrinted>
  <dcterms:modified xsi:type="dcterms:W3CDTF">2014-04-07T04:24:00Z</dcterms:modified>
  <cp:revision>18</cp:revision>
  <dc:subject/>
  <dc:title/>
</cp:coreProperties>
</file>